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tations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Coiro, Julie; Knobel, Michele; Lankshear, Colin; &amp; Leu, Donald J.  (2008).  Central issues in new literacies and new literacies research. In </w:t>
      </w:r>
      <w:r>
        <w:rPr>
          <w:i/>
        </w:rPr>
        <w:t xml:space="preserve">Handbook of research on new literacies. </w:t>
      </w:r>
      <w:r>
        <w:rPr/>
        <w:t xml:space="preserve"> New York:  Erlbaum, pages 1-21(quotation is on page 5).  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Gee, James Paul.  (2004). </w:t>
      </w:r>
      <w:r>
        <w:rPr>
          <w:i/>
        </w:rPr>
        <w:t>Situated language and learning:  A critique of traditional schooling.</w:t>
      </w:r>
      <w:r>
        <w:rPr/>
        <w:t xml:space="preserve">  New York:  Routledge, page 26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Jago, Carol.  (2008).  Understanding literature:  Reading in the English/language arts classroom.  In Lapp, Diane; Flood, James; &amp; Farnan, Nancy.  </w:t>
      </w:r>
      <w:r>
        <w:rPr>
          <w:i/>
        </w:rPr>
        <w:t>Content area reading and learning:  Instructional strategies</w:t>
      </w:r>
      <w:r>
        <w:rPr/>
        <w:t xml:space="preserve"> </w:t>
      </w:r>
      <w:r>
        <w:rPr>
          <w:i/>
        </w:rPr>
        <w:t>(3</w:t>
      </w:r>
      <w:r>
        <w:rPr>
          <w:i/>
          <w:vertAlign w:val="superscript"/>
        </w:rPr>
        <w:t>rd</w:t>
      </w:r>
      <w:r>
        <w:rPr>
          <w:i/>
        </w:rPr>
        <w:t xml:space="preserve"> ed.</w:t>
      </w:r>
      <w:r>
        <w:rPr/>
        <w:t>)  New York:  Routledge, pages 303-326 (quotation is on page 319)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Moje, Elizabeth quoted in “Literacies in the 21</w:t>
      </w:r>
      <w:r>
        <w:rPr>
          <w:vertAlign w:val="superscript"/>
        </w:rPr>
        <w:t>st</w:t>
      </w:r>
      <w:r>
        <w:rPr/>
        <w:t xml:space="preserve"> century.”  (2008).  </w:t>
      </w:r>
      <w:r>
        <w:rPr>
          <w:i/>
        </w:rPr>
        <w:t>Innovator</w:t>
      </w:r>
      <w:r>
        <w:rPr/>
        <w:t xml:space="preserve">.(University of Michigan School of Education).  Fall issue, pages 2-5 (quotation is on page 3)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Perry, Theresa.  (2003).  Up from the parched earth:  toward a theory of African-American achievement.  In Perry, Theresa; Steele, Claude; and Hilliard, Asa G. III.  </w:t>
      </w:r>
      <w:r>
        <w:rPr>
          <w:i/>
        </w:rPr>
        <w:t>Young, Gifted, and Black:  Promoting high achievement among African-American students</w:t>
      </w:r>
      <w:r>
        <w:rPr/>
        <w:t>. Boston:  Beacon, page 6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Schoenfeld, Alan H. &amp; Pearson, P. David.  (2009).  The reading and math wars.  In Sykes, Gary; Schneider, Barbara; Plank, David N. with Ford, Timothy G.  </w:t>
      </w:r>
      <w:r>
        <w:rPr>
          <w:i/>
        </w:rPr>
        <w:t>Handbook of education policy research.</w:t>
      </w:r>
      <w:r>
        <w:rPr/>
        <w:t xml:space="preserve">  New York:  Routledge (for American Educational Research Association), pages 560-580 (quotation is on page 565)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Sperling, Melanie &amp; DiPardo, (2008).  English education research and classroom practice:  New directions for new times.  </w:t>
      </w:r>
      <w:r>
        <w:rPr>
          <w:i/>
        </w:rPr>
        <w:t>Review of Research in Education</w:t>
      </w:r>
      <w:r>
        <w:rPr/>
        <w:t xml:space="preserve">, Vol. 32, February, pages 62-108 (quotation is on page 76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2:37:00Z</dcterms:created>
  <dc:creator>WHYTEAL</dc:creator>
  <dc:description/>
  <cp:keywords/>
  <dc:language>en-US</dc:language>
  <cp:lastModifiedBy>WHYTEAL</cp:lastModifiedBy>
  <dcterms:modified xsi:type="dcterms:W3CDTF">2009-06-21T13:11:00Z</dcterms:modified>
  <cp:revision>4</cp:revision>
  <dc:subject/>
  <dc:title>Citations</dc:title>
</cp:coreProperties>
</file>